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asin Norns</w:t>
      </w:r>
    </w:p>
    <w:p>
      <w:pPr>
        <w:pStyle w:val="Normal"/>
        <w:rPr>
          <w:b/>
          <w:b/>
          <w:u w:val="single"/>
        </w:rPr>
      </w:pPr>
      <w:r>
        <w:rPr>
          <w:b/>
          <w:u w:val="single"/>
        </w:rPr>
        <w:t>Story:</w:t>
      </w:r>
    </w:p>
    <w:p>
      <w:pPr>
        <w:pStyle w:val="Normal"/>
        <w:rPr/>
      </w:pPr>
      <w:r>
        <w:rPr/>
        <w:t>One day, our friend the Shee woke up and heard a terrible noise in the norn Meso. He jumped out of his bed and ran over to the Meso. What he saw was terrible: Hordes of grendels had found their way into the Cappilata and killed every norn in sight. One of the Grendels noticed him, and began laughing loudly. The Shee was suprised, the Grendel had a norn voice, and why was it laughing a him? The Shee looked down and noticed he was still wearing his “Waterproof Handlefish Pyjamas ©” He ran back to his room and closed every door behind him. Sitting on his bed, he began to get very angry: he looked at his scars he got from trying to pet a Hardman, the strange rash fe got when hugging a toxic norn,… All this was gone now… The Shee decided he could not let this happen! He put on his lab suit and began working. The grendels weren’t grendels, they were vicious Norns in grendel disguise, so he developed a norn that was even more vicious and would kill every norn in sight. Of course, he should be able to control it…</w:t>
      </w:r>
    </w:p>
    <w:p>
      <w:pPr>
        <w:pStyle w:val="Normal"/>
        <w:rPr>
          <w:b/>
          <w:b/>
          <w:u w:val="single"/>
        </w:rPr>
      </w:pPr>
      <w:r>
        <w:rPr>
          <w:b/>
          <w:u w:val="single"/>
        </w:rPr>
        <w:t>Care:</w:t>
      </w:r>
    </w:p>
    <w:p>
      <w:pPr>
        <w:pStyle w:val="Normal"/>
        <w:rPr/>
      </w:pPr>
      <w:r>
        <w:rPr/>
        <w:t>These norns behave like every other Chichi norn, nice and friendly. When the hand slaps them, their hidden nature surfaces and they will get very angry, killing every norn in sight. The only way to stop them is by tickling them a lot. Only the hand can do this.</w:t>
      </w:r>
    </w:p>
    <w:p>
      <w:pPr>
        <w:pStyle w:val="Normal"/>
        <w:rPr/>
      </w:pPr>
      <w:r>
        <w:rPr/>
        <w:t>What is the use, you ask? You can hold contests by breeding the best fighting norn, put them in a room, and slap them. The survivor has the best fighting skills. This way you can breed some norns, and after a few generations you make them kill each other, the survivor can be used for a new run, breeding stronger and stronger nor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14:00Z</dcterms:created>
  <dc:creator>Johan Coen</dc:creator>
  <dc:description/>
  <dc:language>en-US</dc:language>
  <cp:lastModifiedBy>Johan Coen</cp:lastModifiedBy>
  <dcterms:modified xsi:type="dcterms:W3CDTF">2002-02-14T11:33:00Z</dcterms:modified>
  <cp:revision>2</cp:revision>
  <dc:subject/>
  <dc:title/>
</cp:coreProperties>
</file>